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  <w:szCs w:val="72"/>
        </w:rPr>
      </w:pPr>
      <w:r>
        <w:rPr/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479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bCs/>
          <w:position w:val="40"/>
          <w:sz w:val="72"/>
          <w:szCs w:val="72"/>
        </w:rPr>
        <w:t>#L10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Q:</w:t>
      </w:r>
      <w:r>
        <w:rPr>
          <w:sz w:val="24"/>
          <w:szCs w:val="24"/>
        </w:rPr>
        <w:t xml:space="preserve"> </w:t>
      </w:r>
      <w:r>
        <w:rPr>
          <w:b/>
          <w:bCs/>
          <w:color w:val="000080"/>
          <w:sz w:val="24"/>
          <w:szCs w:val="24"/>
        </w:rPr>
        <w:t>How does the HILEVEL Curve Tracer work?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e HILEVEL Curve Trac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The fundamental principl</w:t>
            </w:r>
            <w:r>
              <w:rPr/>
              <w:t>e of curve tracing is to map the relationship of injected input current to measured input voltage (or vice versa) of a target pin, while other pins are either disconnected or connected to groun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e HILEVEL Curve Tracer facilitates all of the above with the provision that only one of the other pins will, at a given time, be held to ground (dedicated ground pins are of course held to ground in all cases). However, within the course of the total test, all other pins - one at a time - may be connected to 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urthermore, power-pins are usually held to ground unless power (in the Curve Trace Window) is un-checked, in which case all power pins will be physically disconnected during the test(s). The parameters pertaining to HILEVEL Curve Tracing are specified in a text file which also lists the order and manner in which the pins are to be test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following must be specified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Type of Tes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Min &amp; Max Value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Resolu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omplianc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Display Mod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using the following MACRO commands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$MEASURE {VOLTAGE | CURRENT}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ForceI/measureV or ForceV/measure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$MIN x.y ;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oltage or current start value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in volt or micro-amp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$MAX x.y ;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oltage or current end value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in volt or micro-amp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$DELTA x.y ;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voltage or current granularity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in volt or micro-amp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$PIN {S | D | N} ;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select pins by System channel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ut pin, or pin Na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ins to be tested are listed in one of the following three form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pin i -&gt; pin j ;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test pin i with pin j held to 0 volt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pin i -&gt; pin j @ ;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test pin i with pinj held to 0 volts,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then reverse and repea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pin i -&gt; NONE 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test pin i while all other pins a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disconnec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ess “New...”, and a text file with this information is generated, serving as the start of a new test. To run the test with many pins takes “a good size coffee break”. Therefore, it is often prudent to test the result with just a few pins before committing the time to run hundreds of pins. Having executed the test, it remains to display the result. HILEVEL does this in three ways: Table format, an ASCII plot, and data in a Microsoft Excel format. The following illustrates a typical sequence of CurveTrace Commands followed by a pin lis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ple of a curve trace 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BEG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PIN 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MEASURE VOLTAG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COMPLIANCE 5.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MIN 0.0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$MAX 90.0  $DELTA 10.0 </w:t>
            </w:r>
          </w:p>
          <w:p>
            <w:pPr>
              <w:pStyle w:val="Normal"/>
              <w:rPr/>
            </w:pPr>
            <w:r>
              <w:rPr/>
              <w:t xml:space="preserve">; begin testing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 -&gt; 45</w:t>
            </w:r>
            <w:r>
              <w:rPr/>
              <w:t xml:space="preserve">  ; force current into pin 1 while measur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; voltage - pin 45 is connected to 0V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1 -&gt; 7@</w:t>
            </w:r>
            <w:r>
              <w:rPr/>
              <w:t xml:space="preserve"> ; ditto - first for 21 and 7,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;           then for 7 and 21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7 -&gt; NONE</w:t>
            </w:r>
            <w:r>
              <w:rPr/>
              <w:t xml:space="preserve"> ; force current into pin 1 while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; measure voltage - open other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; 'non-GND' pins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$END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e file “Results.doc” will display the table produced by this file in landscape orient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0:10:00Z</dcterms:created>
  <dc:creator>Steve Wisher</dc:creator>
  <dc:description/>
  <dc:language>en-US</dc:language>
  <cp:lastModifiedBy>Steev</cp:lastModifiedBy>
  <dcterms:modified xsi:type="dcterms:W3CDTF">2006-09-20T20:10:00Z</dcterms:modified>
  <cp:revision>2</cp:revision>
  <dc:subject/>
  <dc:title>Q:  </dc:title>
</cp:coreProperties>
</file>