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40"/>
          <w:sz w:val="72"/>
          <w:szCs w:val="72"/>
        </w:rPr>
      </w:pPr>
      <w:r>
        <w:rPr/>
        <w:drawing>
          <wp:inline distT="0" distB="0" distL="0" distR="0">
            <wp:extent cx="14478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79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bCs/>
          <w:position w:val="40"/>
          <w:sz w:val="72"/>
          <w:szCs w:val="72"/>
        </w:rPr>
        <w:t>#L7</w:t>
      </w:r>
    </w:p>
    <w:p>
      <w:pPr>
        <w:pStyle w:val="Normal"/>
        <w:jc w:val="center"/>
        <w:rPr>
          <w:b/>
          <w:b/>
          <w:bCs/>
          <w:position w:val="13"/>
          <w:sz w:val="24"/>
          <w:szCs w:val="24"/>
        </w:rPr>
      </w:pPr>
      <w:r>
        <w:rPr>
          <w:b/>
          <w:bCs/>
          <w:position w:val="1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Q:</w:t>
      </w:r>
      <w:r>
        <w:rPr>
          <w:sz w:val="24"/>
          <w:szCs w:val="24"/>
        </w:rPr>
        <w:t xml:space="preserve"> </w:t>
      </w:r>
      <w:r>
        <w:rPr>
          <w:b/>
          <w:bCs/>
          <w:color w:val="000080"/>
          <w:sz w:val="24"/>
          <w:szCs w:val="24"/>
        </w:rPr>
        <w:t>How can I loop through a short set of code 10,000 times?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sing the Program Mode to repeat sequences of vectors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First, you must employ Program Mode (invoked by selecting "Programmed” in the “Sequencing" box under </w:t>
            </w:r>
            <w:r>
              <w:rPr>
                <w:b/>
                <w:bCs/>
                <w:sz w:val="24"/>
                <w:szCs w:val="24"/>
              </w:rPr>
              <w:t>Run Setup</w:t>
            </w:r>
            <w:r>
              <w:rPr>
                <w:sz w:val="24"/>
                <w:szCs w:val="24"/>
              </w:rPr>
              <w:t xml:space="preserve">).   Your objective is to set a counter to </w:t>
            </w:r>
            <w:r>
              <w:rPr>
                <w:b/>
                <w:bCs/>
                <w:i/>
                <w:iCs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which is the number of times you wish to repeat a sequence of vectors, and then execute these test vectors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n</w:t>
            </w:r>
            <w:r>
              <w:rPr>
                <w:sz w:val="24"/>
                <w:szCs w:val="24"/>
              </w:rPr>
              <w:t xml:space="preserve"> times.   Our examples use "Hex" as the radix selected for address from the </w:t>
            </w:r>
            <w:r>
              <w:rPr>
                <w:b/>
                <w:bCs/>
                <w:sz w:val="24"/>
                <w:szCs w:val="24"/>
                <w:u w:val="single"/>
              </w:rPr>
              <w:t>V</w:t>
            </w:r>
            <w:r>
              <w:rPr>
                <w:b/>
                <w:bCs/>
                <w:sz w:val="24"/>
                <w:szCs w:val="24"/>
              </w:rPr>
              <w:t>iew</w:t>
            </w:r>
            <w:r>
              <w:rPr>
                <w:sz w:val="24"/>
                <w:szCs w:val="24"/>
              </w:rPr>
              <w:t xml:space="preserve"> drawe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Begin by filling the entire program space with NOOP's so that the vectors will simply execute in a sequential fashion.   This you do by pulling down the </w:t>
            </w:r>
            <w:r>
              <w:rPr>
                <w:b/>
                <w:bCs/>
                <w:sz w:val="24"/>
                <w:szCs w:val="24"/>
                <w:u w:val="single"/>
              </w:rPr>
              <w:t>V</w:t>
            </w:r>
            <w:r>
              <w:rPr>
                <w:b/>
                <w:bCs/>
                <w:sz w:val="24"/>
                <w:szCs w:val="24"/>
              </w:rPr>
              <w:t>ector</w:t>
            </w:r>
            <w:r>
              <w:rPr>
                <w:sz w:val="24"/>
                <w:szCs w:val="24"/>
              </w:rPr>
              <w:t xml:space="preserve"> drawer and selecting </w:t>
            </w:r>
            <w:r>
              <w:rPr>
                <w:b/>
                <w:bCs/>
                <w:sz w:val="24"/>
                <w:szCs w:val="24"/>
              </w:rPr>
              <w:t>Program Fill + NOOP + Fill It</w:t>
            </w:r>
            <w:r>
              <w:rPr>
                <w:sz w:val="24"/>
                <w:szCs w:val="24"/>
              </w:rPr>
              <w:t>. Did you notice how quickly the HILEVEL HRISC processor filled your vector program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xt go to the vector which is the starting point of the repetitive vectors. Three vectors prior to that, load a count value using the LOAD and LOADX commands (LOAD takes care of the three least significant hex digits, while LOADX accesses the most significant hex digit -- forming a 16K repeat counter since the most significant digits must be three or less). Then for the two last vectors in the loop use the instructions DEC (decrement) and CJMP [ADDRESS] (conditional jump), where ADDRESS is the hex address of the first vector in the loop that follows the LOAD process.   Let us illustrate this with an exampl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avings here is only 14 vectors. However, if the vectors were repeated 10,000 times, the savings would be 19,998 vectors and the pattern generator program would look like this: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B LOADX 2  L 11 1 X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C LOAD 710 H 10 1 A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D NOOP     H 00 0 B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E DEC      L 00 1 A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F CJMP 23E L 00 0 A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4E NOOP     H 11 1 A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ctor example: 10,000 repeat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use the $L command in Cae-Link you can compress redundant vectors automatically during the translation process. The Cae-Link translator will provide a PRG file along with the translated vector file, containing all of the vector loops needed for executio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further information about the Program Mode, refer to the 1992 Application Note #20 TopazV and ETS Pattern Generator Techniques.   Learn to make CALLs to subroutines, repeat a single vector and to use Pattern Matching as the condition for jumps.   This note is available from your HILEVEL representativ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Note: for the ETS570 and later systems, the repeat counter has been improved so that LOADX and PAGE use a 64K page boundary, not just 16K.   This reduces the number of loops needed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ider the following vector segment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3A NOOP H 00 1 AXXX 0 0 10 00A1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3B NOOP L 11 1 X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3C NOOP H 10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3D NOOP H 00 0 B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3E NOOP L 00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3F NOOP L 00 0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0 NOOP L 00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1 NOOP L 00 0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2 NOOP L 00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3 NOOP L 00 0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4 NOOP L 00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5 NOOP L 00 0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6 NOOP L 00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7 NOOP L 00 0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8 NOOP L 00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9 NOOP L 00 0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A NOOP L 00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B NOOP L 00 0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C NOOP L 00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D NOOP L 00 0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24E NOOP H 11 1 AXXX 0 0 10 BF00 1 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>24F NOOP H 00 0 XXXX 1 1 11 0000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ctor example for Repeat loop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e, vectors 23E and 23F are repeated eight times.   While this normally may not be worth the expansion effort, it certainly would be if the vectors were repeated a hundred thousand times or more, and the mechanism for doing the expansion is the same.   The following shows the end result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B LOADX 0  L 11 1 X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C LOAD  8  H 10 1 A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D NOOP     H 00 0 B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E DEC      L 00 1 A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3F CJMP 23E L 00 0 A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24E NOOP     H 11 1 AXXX 0 0 10 BF00 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ector example: eight repeat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0:07:00Z</dcterms:created>
  <dc:creator>Steve Wisher</dc:creator>
  <dc:description/>
  <dc:language>en-US</dc:language>
  <cp:lastModifiedBy>Steev</cp:lastModifiedBy>
  <dcterms:modified xsi:type="dcterms:W3CDTF">2006-09-20T20:07:00Z</dcterms:modified>
  <cp:revision>2</cp:revision>
  <dc:subject/>
  <dc:title>Q:  </dc:title>
</cp:coreProperties>
</file>