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40"/>
          <w:sz w:val="72"/>
          <w:szCs w:val="72"/>
        </w:rPr>
      </w:pPr>
      <w:r>
        <w:rPr>
          <w:sz w:val="20"/>
          <w:szCs w:val="20"/>
        </w:rPr>
        <w:drawing>
          <wp:inline distT="0" distB="0" distL="0" distR="0">
            <wp:extent cx="14478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4479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bCs/>
          <w:position w:val="40"/>
          <w:sz w:val="72"/>
          <w:szCs w:val="72"/>
        </w:rPr>
        <w:t>#L1</w:t>
      </w:r>
    </w:p>
    <w:p>
      <w:pPr>
        <w:pStyle w:val="Normal"/>
        <w:jc w:val="center"/>
        <w:rPr>
          <w:b/>
          <w:b/>
          <w:bCs/>
          <w:position w:val="40"/>
          <w:sz w:val="72"/>
          <w:szCs w:val="72"/>
        </w:rPr>
      </w:pPr>
      <w:r>
        <w:rPr>
          <w:b/>
          <w:bCs/>
          <w:position w:val="40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</w:rPr>
        <w:t>Q:</w:t>
      </w:r>
      <w:r>
        <w:rPr/>
        <w:t xml:space="preserve"> </w:t>
      </w:r>
      <w:r>
        <w:rPr>
          <w:b/>
          <w:bCs/>
          <w:color w:val="000080"/>
        </w:rPr>
        <w:t>How can ETSNT help me generate a list of pins and associated parameters?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sing the PinList feature under "Translators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sides being able to generate such a list, ETSNT can also read from such a list.   Let us demonstrate how both features can be applie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king a PinLis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ry simple - provided you have already defined the pins. Just press the </w:t>
            </w:r>
            <w:r>
              <w:rPr>
                <w:b/>
                <w:bCs/>
              </w:rPr>
              <w:t>Translators</w:t>
            </w:r>
            <w:r>
              <w:rPr/>
              <w:t xml:space="preserve"> button on the </w:t>
            </w:r>
            <w:r>
              <w:rPr>
                <w:b/>
                <w:bCs/>
              </w:rPr>
              <w:t>LaunchPad</w:t>
            </w:r>
            <w:r>
              <w:rPr/>
              <w:t xml:space="preserve"> (Ctrl+F7).  Then press the </w:t>
            </w:r>
            <w:r>
              <w:rPr>
                <w:b/>
                <w:bCs/>
              </w:rPr>
              <w:t>Process PinList</w:t>
            </w:r>
            <w:r>
              <w:rPr/>
              <w:t xml:space="preserve"> button. A dialog box will appear with two sections; </w:t>
            </w:r>
            <w:r>
              <w:rPr>
                <w:b/>
                <w:bCs/>
              </w:rPr>
              <w:t>Input &amp; Process List</w:t>
            </w:r>
            <w:r>
              <w:rPr/>
              <w:t xml:space="preserve"> and </w:t>
            </w:r>
            <w:r>
              <w:rPr>
                <w:b/>
                <w:bCs/>
              </w:rPr>
              <w:t>Create List</w:t>
            </w:r>
            <w:r>
              <w:rPr/>
              <w:t xml:space="preserve">.   If you select "Pins &amp; Groups" a PinList is created in a ‘Notepad’ file format containing not only the defined pins, but also the group definitions, </w:t>
            </w:r>
            <w:r>
              <w:rPr>
                <w:b/>
                <w:bCs/>
              </w:rPr>
              <w:t>Run Setup</w:t>
            </w:r>
            <w:r>
              <w:rPr/>
              <w:t xml:space="preserve"> parameters, timing generator assignments and DC parametric test definitions.   Make sure to rename this file appropriately, otherwise you may overwrite it the next time you create a PinList. If you plan to read the file in later, be sure to sort by system channel (the default) when creating the li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ading a PinLis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fore you make such a list, it may behoove you to create your own example.   To do so, simply load any SET file and create a PinList following the steps of </w:t>
            </w:r>
            <w:r>
              <w:rPr>
                <w:b/>
                <w:bCs/>
              </w:rPr>
              <w:t>Making a PinList</w:t>
            </w:r>
            <w:r>
              <w:rPr/>
              <w:t>.   The result is shown to the right. If you would like to have the SET file used to create our list, it is available online from this Q'nAp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specifics for Pin# and Name are actually optional; however, to satisfy the PinList syntax, you need to use ‘?’ wherever Name and Pin# are undefined. If you later add these names and/or numbers (or for that matter make any other changes), you can again invoke </w:t>
            </w:r>
            <w:r>
              <w:rPr>
                <w:b/>
                <w:bCs/>
              </w:rPr>
              <w:t>Translators</w:t>
            </w:r>
            <w:r>
              <w:rPr/>
              <w:t xml:space="preserve"> from the </w:t>
            </w:r>
            <w:r>
              <w:rPr>
                <w:b/>
                <w:bCs/>
              </w:rPr>
              <w:t>LaunchPad</w:t>
            </w:r>
            <w:r>
              <w:rPr/>
              <w:t xml:space="preserve">, and press </w:t>
            </w:r>
            <w:r>
              <w:rPr>
                <w:b/>
                <w:bCs/>
              </w:rPr>
              <w:t>Process PinList</w:t>
            </w:r>
            <w:r>
              <w:rPr/>
              <w:t xml:space="preserve">.    In the dialog box, you can </w:t>
            </w:r>
            <w:r>
              <w:rPr>
                <w:b/>
                <w:bCs/>
              </w:rPr>
              <w:t>Open</w:t>
            </w:r>
            <w:r>
              <w:rPr/>
              <w:t xml:space="preserve"> the file, </w:t>
            </w:r>
            <w:r>
              <w:rPr>
                <w:b/>
                <w:bCs/>
              </w:rPr>
              <w:t>View</w:t>
            </w:r>
            <w:r>
              <w:rPr/>
              <w:t xml:space="preserve"> it, and </w:t>
            </w:r>
            <w:r>
              <w:rPr>
                <w:b/>
                <w:bCs/>
              </w:rPr>
              <w:t>Execute</w:t>
            </w:r>
            <w:r>
              <w:rPr/>
              <w:t xml:space="preserve"> its content - which means transforming PinList information into SET file information.   If you create a SET file this way, be sure to "Save As..." under the </w:t>
            </w:r>
            <w:r>
              <w:rPr>
                <w:b/>
                <w:bCs/>
                <w:u w:val="single"/>
              </w:rPr>
              <w:t>F</w:t>
            </w:r>
            <w:r>
              <w:rPr>
                <w:b/>
                <w:bCs/>
              </w:rPr>
              <w:t>ile</w:t>
            </w:r>
            <w:r>
              <w:rPr/>
              <w:t xml:space="preserve"> drawer so that you can restore the  SET file anytime you wis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Your PinList must start with the word ‘PinList’ and must end with ‘$End’.   You need to specify System Channel (i.e. tester pin), Group Number (i.e. Grp) and Type of pin (Input, Output, Bidirectional, and Split cycle i/o) - please use only a single character {I O B S}.   The list should be sorted using incrementing system channel numbers for proper importing.   For your own documentation purposes you can create a PinList file sorted by pin name or pin number, but be sure to save a PinList sorted by system channel in case you need to import it again sometim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PinList for C:\Ets123\74F161.txt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;SysCh  Pin#  Name   Grp   Type(IOBS)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10      7     CET    5     I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11      6     P3     2     I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12      5     P2     2     I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13      4     P1     2     I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14      3     P0     2     I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15      2     CLK    3     I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16      1     MR     6     I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25      9     PE     4     I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26      10    CET    5     I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27      11    Q3     1     O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28      12    Q2     1     O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29      13    Q1     1     O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30      14    Q0     1     O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31      15    TC     1     O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32     TRIG   TRIG   7    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$End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4:57:00Z</dcterms:created>
  <dc:creator>Steve Wisher</dc:creator>
  <dc:description/>
  <dc:language>en-US</dc:language>
  <cp:lastModifiedBy>Steev</cp:lastModifiedBy>
  <dcterms:modified xsi:type="dcterms:W3CDTF">2006-06-12T14:57:00Z</dcterms:modified>
  <cp:revision>2</cp:revision>
  <dc:subject/>
  <dc:title>Q:  </dc:title>
</cp:coreProperties>
</file>